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počívající v podpoře produktů CheckPoint, a zároveň se musí jednat o službu, za kterou byla dodavateli poskytnuta odměna ve výši min. 1.000.000,- Kč bez DPH (slovy: jeden milion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348166072"/>
            <w:bookmarkStart w:id="1" w:name="__Fieldmark__0_234816607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348166072"/>
            <w:bookmarkStart w:id="3" w:name="__Fieldmark__1_234816607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348166072"/>
            <w:bookmarkStart w:id="5" w:name="__Fieldmark__2_234816607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348166072"/>
            <w:bookmarkStart w:id="7" w:name="__Fieldmark__3_234816607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348166072"/>
            <w:bookmarkStart w:id="9" w:name="__Fieldmark__4_234816607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348166072"/>
            <w:bookmarkStart w:id="11" w:name="__Fieldmark__5_234816607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81/22/OCN SWMA a HWMA podpora CheckPoint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9-12T11:52:00Z</dcterms:modified>
  <cp:revision>12</cp:revision>
  <dc:subject/>
  <dc:title>ČÁST 2</dc:title>
</cp:coreProperties>
</file>